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hmaninoff 3rd Piano Concerto for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G.GOLDBERG3     CIS:76236,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